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ts IV &amp; V Study Guide</w:t>
        <w:tab/>
        <w:tab/>
        <w:t>Name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Antony, Octavius, and Lepidus doing as Act IV opens and what does this tell us about their charac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are Brutus’ and Cassius arguing?  What are their basic arguments and then what is each character’s real reason for being up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is Brutus so upset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Portia swallow hot coa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s happened in the Capitol while Brutus and Cassius have been g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the Ghost of Caesar identify himself?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>What message does he have for Brutus?  Explain what this might mean for Bru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V</w:t>
      </w:r>
    </w:p>
    <w:p>
      <w:pPr>
        <w:pStyle w:val="Normal"/>
        <w:numPr>
          <w:ilvl w:val="0"/>
          <w:numId w:val="1"/>
        </w:numPr>
        <w:rPr/>
      </w:pPr>
      <w:r>
        <w:rPr/>
        <w:t>How does Octavius change in Act V and how do we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stage convention does Shakespeare use in scene 1 of Act V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ssius and Antony speak in metaphor and simile before the battle.  Select one of the literary plays on words and explain what it m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es Brutus’ opinion of his cause change?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rutus and Cassius are nobles of Rome.  They believe in honor before all else.  What do Cassius and Brutus vow to each other before parting for batt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oes Cassius believe is happening to Titinius when he rides into camp?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really happe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Cassius do in response to his belie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who does Brutus account all the misunderstand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Lucilius protect Brutus and how does Antony respond?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has Caesar visited Brutus and what does he think this me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Brutus consider suicide and how does Brutus d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Antony say will be the public opinion of Brut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1.  How does Octavius plan to bury Brutu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5:33:00Z</dcterms:created>
  <dc:creator>Dorothy Olinger</dc:creator>
  <dc:description/>
  <dc:language>en-US</dc:language>
  <cp:lastModifiedBy>Jason Van Engen</cp:lastModifiedBy>
  <cp:lastPrinted>2003-01-14T19:42:00Z</cp:lastPrinted>
  <dcterms:modified xsi:type="dcterms:W3CDTF">2007-11-06T15:33:00Z</dcterms:modified>
  <cp:revision>2</cp:revision>
  <dc:subject/>
  <dc:title>Acts IV &amp; V Study Guide</dc:title>
</cp:coreProperties>
</file>